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819"/>
      </w:tblGrid>
      <w:tr>
        <w:trPr/>
        <w:tc>
          <w:tcPr>
            <w:tcW w:w="105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76" w:right="170" w:hanging="0"/>
              <w:jc w:val="both"/>
              <w:rPr>
                <w:rFonts w:ascii="Times New Roman" w:hAnsi="Times New Roman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en-US"/>
              </w:rPr>
              <w:t>Приложение № 1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170" w:hanging="0"/>
              <w:jc w:val="both"/>
              <w:rPr>
                <w:rFonts w:ascii="Times New Roman" w:hAnsi="Times New Roman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en-US"/>
              </w:rPr>
              <w:t xml:space="preserve">к подпрограмме «Развитие профессионального и послевузовского образования и повышение квалификации работников данной сферы на 2014 – 2025 годы»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170" w:hanging="0"/>
              <w:rPr>
                <w:rFonts w:ascii="Times New Roman" w:hAnsi="Times New Roman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en-US"/>
              </w:rPr>
              <w:t xml:space="preserve">(в редакции постановления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170" w:hanging="0"/>
              <w:rPr>
                <w:rFonts w:ascii="Times New Roman" w:hAnsi="Times New Roman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en-US"/>
              </w:rPr>
              <w:t xml:space="preserve">Кабинета Министров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170" w:hanging="0"/>
              <w:rPr>
                <w:rFonts w:ascii="Times New Roman" w:hAnsi="Times New Roman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en-US"/>
              </w:rPr>
              <w:t xml:space="preserve">Республики Татарстан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170" w:hanging="0"/>
              <w:jc w:val="both"/>
              <w:rPr>
                <w:rFonts w:ascii="Times New Roman" w:hAnsi="Times New Roman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en-US"/>
              </w:rPr>
              <w:t>от _______ 2023 № _______)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170" w:hanging="0"/>
              <w:jc w:val="both"/>
              <w:rPr>
                <w:rFonts w:ascii="Times New Roman" w:hAnsi="Times New Roman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Цель, задачи, индикаторы оценки результатов под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«Развитие профессионального и послевузовского образования и повышение квалификации работников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анной сферы на 2014 – 2025 годы»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157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225"/>
        <w:gridCol w:w="759"/>
        <w:gridCol w:w="1411"/>
        <w:gridCol w:w="468"/>
        <w:gridCol w:w="425"/>
        <w:gridCol w:w="425"/>
        <w:gridCol w:w="426"/>
        <w:gridCol w:w="428"/>
        <w:gridCol w:w="425"/>
        <w:gridCol w:w="486"/>
        <w:gridCol w:w="426"/>
        <w:gridCol w:w="425"/>
        <w:gridCol w:w="425"/>
        <w:gridCol w:w="426"/>
        <w:gridCol w:w="427"/>
        <w:gridCol w:w="426"/>
        <w:gridCol w:w="425"/>
        <w:gridCol w:w="427"/>
        <w:gridCol w:w="425"/>
        <w:gridCol w:w="424"/>
        <w:gridCol w:w="509"/>
        <w:gridCol w:w="427"/>
        <w:gridCol w:w="425"/>
        <w:gridCol w:w="426"/>
        <w:gridCol w:w="425"/>
        <w:gridCol w:w="425"/>
        <w:gridCol w:w="425"/>
        <w:gridCol w:w="570"/>
      </w:tblGrid>
      <w:tr>
        <w:trPr>
          <w:trHeight w:val="297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 программного мероприятия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сполнители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роки выполнения основных мероприятий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дикаторы оценки конечных результатов</w:t>
            </w:r>
          </w:p>
        </w:tc>
        <w:tc>
          <w:tcPr>
            <w:tcW w:w="5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начения индикаторов</w:t>
            </w:r>
          </w:p>
        </w:tc>
        <w:tc>
          <w:tcPr>
            <w:tcW w:w="53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инансирование за счет средств федерального бюджета 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юджета Республики Татарстан, тыс.рублей</w:t>
            </w:r>
          </w:p>
        </w:tc>
      </w:tr>
      <w:tr>
        <w:trPr>
          <w:trHeight w:val="1134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 г.</w:t>
            </w:r>
          </w:p>
          <w:p>
            <w:pPr>
              <w:pStyle w:val="Normal"/>
              <w:widowControl w:val="false"/>
              <w:spacing w:lineRule="auto" w:line="240" w:before="0" w:after="60"/>
              <w:ind w:left="-57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азовы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11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11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11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г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224"/>
        <w:gridCol w:w="758"/>
        <w:gridCol w:w="1410"/>
        <w:gridCol w:w="467"/>
        <w:gridCol w:w="425"/>
        <w:gridCol w:w="425"/>
        <w:gridCol w:w="426"/>
        <w:gridCol w:w="428"/>
        <w:gridCol w:w="425"/>
        <w:gridCol w:w="486"/>
        <w:gridCol w:w="426"/>
        <w:gridCol w:w="425"/>
        <w:gridCol w:w="425"/>
        <w:gridCol w:w="426"/>
        <w:gridCol w:w="427"/>
        <w:gridCol w:w="426"/>
        <w:gridCol w:w="425"/>
        <w:gridCol w:w="427"/>
        <w:gridCol w:w="425"/>
        <w:gridCol w:w="424"/>
        <w:gridCol w:w="509"/>
        <w:gridCol w:w="427"/>
        <w:gridCol w:w="425"/>
        <w:gridCol w:w="426"/>
        <w:gridCol w:w="425"/>
        <w:gridCol w:w="425"/>
        <w:gridCol w:w="425"/>
        <w:gridCol w:w="570"/>
      </w:tblGrid>
      <w:tr>
        <w:trPr>
          <w:tblHeader w:val="true"/>
          <w:trHeight w:val="29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9</w:t>
            </w:r>
          </w:p>
        </w:tc>
      </w:tr>
      <w:tr>
        <w:trPr>
          <w:trHeight w:val="368" w:hRule="atLeast"/>
        </w:trPr>
        <w:tc>
          <w:tcPr>
            <w:tcW w:w="157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Наименование цели: Обеспечение во взаимодействии с работодателями опережающего развития человеческого потенциала региона и широких возможностей для различных категорий граждан в приобретении необходимых квалификаций на протяжении всей жизни в интересах реализации социально-экономической стратегии развития Республики Татарстан </w:t>
            </w:r>
          </w:p>
        </w:tc>
      </w:tr>
      <w:tr>
        <w:trPr/>
        <w:tc>
          <w:tcPr>
            <w:tcW w:w="157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аименование задачи: Совершенствование региональной системы прогнозирования и мониторинга запроса на профессиональные кадры и компетенции</w:t>
            </w:r>
          </w:p>
        </w:tc>
      </w:tr>
      <w:tr>
        <w:trPr>
          <w:trHeight w:val="2399" w:hRule="atLeast"/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Совершенствование механизма формирования прогноза на профессиональные кадры и компетенции совместно с работодателями всех категорий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tt-RU" w:eastAsia="en-US"/>
              </w:rPr>
              <w:t>МОиН РТ</w:t>
            </w:r>
            <w:r>
              <w:rPr>
                <w:rStyle w:val="FootnoteCharacters"/>
                <w:rStyle w:val="FootnoteAnchor"/>
                <w:rFonts w:eastAsia="Calibri" w:cs="Times New Roman" w:ascii="Times New Roman" w:hAnsi="Times New Roman"/>
                <w:sz w:val="16"/>
                <w:szCs w:val="16"/>
                <w:lang w:val="tt-RU" w:eastAsia="en-US"/>
              </w:rPr>
              <w:footnoteReference w:id="2"/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val="tt-RU" w:eastAsia="en-US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65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tt-RU" w:eastAsia="en-US"/>
              </w:rPr>
              <w:t>МТЗСЗ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65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tt-RU" w:eastAsia="en-US"/>
              </w:rPr>
              <w:t>МЭ РТ, отрас-левые мини-стерства, ведомства, муниципаль-ные образова-ния (по согла-сованию)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1" w:right="-65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2014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val="tt-RU" w:eastAsia="en-US"/>
              </w:rPr>
              <w:t>–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25 г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8" w:right="-28" w:hanging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Удельный вес численности вы-пускников образовательных ор-ганизаций профессионального образования оч-ной формы обучения, трудоустроившихся в течение одного года после окончания </w:t>
            </w:r>
            <w:r>
              <w:rPr>
                <w:rFonts w:eastAsia="Calibri" w:cs="Times New Roman" w:ascii="Times New Roman" w:hAnsi="Times New Roman"/>
                <w:spacing w:val="-10"/>
                <w:sz w:val="16"/>
                <w:szCs w:val="16"/>
                <w:lang w:eastAsia="en-US"/>
              </w:rPr>
              <w:t>обучения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 по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68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4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68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7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68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9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68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1, 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3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5,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5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5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5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5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5,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5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5,6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softHyphen/>
              <w:softHyphen/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65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tt-RU"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61" w:right="-65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tt-RU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8" w:right="-28" w:hanging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олученной специальности (профессии), в общей численности вы-пускников образовательных орга-низаций профессионального об-разования очной формы обучения, процентов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8" w:right="-28" w:hanging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68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68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68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68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65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tt-RU"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61" w:right="-65"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tt-RU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8" w:right="-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беспечение ввода данных по подведомственным предприятиям согласно постановлению Ка-бинета Министров Республики Татарстан от 31.03.2014 № 208, про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65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tt-RU"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61" w:right="-65"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tt-RU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8" w:right="-28" w:hanging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Доля образовательных организаций, предоставивших информацию о по-требности в подготовке кадров по образовательным программам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8" w:right="-28" w:hanging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ысшего и среднего профессионального образования и прогноз потребности в ускоренной подготовке, процентов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8" w:right="-28" w:hanging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65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tt-RU"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61" w:right="-65"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tt-RU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8" w:right="-28" w:hanging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оля занятых вы-пускников профессиональных образовательных организаций Рес-публики Татарстан из числа инвалидов и лиц с ОВЗ, процентов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8" w:right="-28" w:hanging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68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68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68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68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6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6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69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Совершенствование инфраструктуры, обе-спечивающей выявление   и анализ запроса на профессиональные кадры и компетенци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МОиН РТ, МТЗСЗ РТ, МПТ РТ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МЗ РТ, МК РТ, МДМ РТ, МС РТ, МЛХ РТ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Минцифра РТ, ГАОУ ДПО «ИРО РТ», ЦРПО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7" w:right="-51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2014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val="tt-RU" w:eastAsia="en-US"/>
              </w:rPr>
              <w:t>–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25 г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8" w:right="-28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студентов ПОО, обучающихся по образовательным программам, в реализации которых участвуют работодатели (включая организацию учебной и производственной практики, предоставление оборудования и материалов, участие в разработке образовательных про-грамм и оценке результатов их освоения, проведении учебных занятий), в общей численности студентов ПОО, про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50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7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50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79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8 000,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62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7" w:right="-5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8" w:right="-2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ограмм СПО и профессионального обучения, разработанных или доработанных и  внедренных совместно с ведущим работодателем выбранной отрасли, по которым проводитс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учение профессиональными    образо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ательными организациями, единиц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6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8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7" w:right="-48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57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Наименование задачи: Создание условий для профессионального обучения в течение всей жизни различным категориям населения </w:t>
            </w:r>
          </w:p>
        </w:tc>
      </w:tr>
      <w:tr>
        <w:trPr>
          <w:trHeight w:val="914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Формирование нового имиджа  системы проф-образ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МОиН РТ,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val="tt-RU" w:eastAsia="en-US"/>
              </w:rPr>
              <w:t>МТЗСЗ Р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7" w:right="-51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2014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val="tt-RU" w:eastAsia="en-US"/>
              </w:rPr>
              <w:t>–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25 г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8" w:right="-28" w:hanging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Удельный вес численности за-нятого населения в возрасте 25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val="tt-RU" w:eastAsia="en-US"/>
              </w:rPr>
              <w:t>–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 </w:t>
              <w:br/>
              <w:t>65 лет,  – прошед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8" w:right="-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шего профессиональное обучение, в общей  чис ленности занятого в экономике населения данной возрастной группы, про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7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8" w:right="-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Число образовательных организаций высшего образования и их филиалов, имеющих признаки   неэффективной деятельности, единиц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40" w:hRule="atLeast"/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Совершенство-вание системы профориента-ции и развития карьеры,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ключая проведение мирового чемпионата по профессиональному мастерству по стандартам «Ворлдскиллс» в г.Казан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МОиН РТ,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val="tt-RU" w:eastAsia="en-US"/>
              </w:rPr>
              <w:t>МТЗСЗ РТ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7" w:right="-51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2014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val="tt-RU" w:eastAsia="en-US"/>
              </w:rPr>
              <w:t>–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25 г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8" w:right="-28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численности вы-пускников, обучившихся по программам СПО и программам профессионального обучения, в общей численности выпускников, получающих СПО, про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117" w:right="-190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9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117" w:right="-190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9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117" w:right="-190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4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117" w:right="-190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6,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117" w:right="-190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7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117" w:right="-190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8,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117" w:right="-190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0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117" w:right="-190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3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117" w:right="-190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3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117" w:right="-190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3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117" w:right="-190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3,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117" w:right="-190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3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119" w:right="-19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3,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8 000,0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42  000,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 370,0 (БРФ)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 860,0 (БРФ)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978 585,0 (БРФ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84 796,1 (БРФ), 1 171 295,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 790,7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72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7" w:right="-5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8" w:right="-2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оля выпускников ПОО, освоивших модули с вариативной со-ставляющей ос-новных профессиональных образовательных про-грамм по способам поиска работы, трудоустройства, планированию карьеры, адаптации на рабочем месте, про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val="tt-RU"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7" w:right="-5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tt-RU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8" w:right="-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оля организаций среднего профессионального и высшего образования, ор-ганизующих про-ведение национальных заочных школ и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ежегодных сезонных школ для мотивированных школьников, в общем количестве организаций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среднего профессионального и высшего образования, процентов: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62" w:right="-6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7" w:right="-5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8" w:right="-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рганизаций СПО, про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62" w:right="-6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7" w:right="-5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8" w:right="-28" w:hanging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рганизаций высшего обра-зования, процен-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62" w:right="-6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7" w:right="-5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28" w:right="-28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Число центров опережающей профессиональной подготовки, единиц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62" w:right="-6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7" w:right="-5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8" w:right="-28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Число мастерских, оснащенных современной материально-технической базой по одной из компетенций накопительным итогом, единиц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62" w:right="-6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7" w:right="-5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8" w:right="-28" w:hanging="0"/>
              <w:jc w:val="both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Доля организаций</w:t>
            </w:r>
            <w:r>
              <w:rPr>
                <w:rFonts w:eastAsia="Arial Unicode MS" w:cs="Times New Roman" w:ascii="Times New Roman" w:hAnsi="Times New Roman"/>
                <w:bCs/>
                <w:sz w:val="16"/>
                <w:szCs w:val="16"/>
              </w:rPr>
              <w:t>, осуществляющих образовательную деятельность по образовательным программам среднего профессионального образования,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8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62" w:right="-6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7" w:right="-5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8" w:right="-28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16"/>
                <w:szCs w:val="16"/>
              </w:rPr>
              <w:t>итоговая аттеста- ция в которых проводится в форме демонстрационного эк-замена</w:t>
            </w: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, про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-92" w:right="-104" w:hanging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62" w:right="-6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7" w:right="-5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8" w:right="-28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16"/>
                <w:szCs w:val="16"/>
              </w:rPr>
              <w:t xml:space="preserve">Доля обучающихся, завершающих обучение в   организациях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8" w:right="-28" w:hanging="0"/>
              <w:jc w:val="both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sz w:val="16"/>
                <w:szCs w:val="16"/>
              </w:rPr>
              <w:t>осуществляющих образовательную деятельность по образовательным программам среднего профессионального образования, прошедших ат-тестацию с использованием механизма демонстрационного экзамена, про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92" w:right="-10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62" w:right="-6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7" w:right="-5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8" w:right="-28" w:hanging="0"/>
              <w:jc w:val="both"/>
              <w:rPr>
                <w:rFonts w:ascii="Times New Roman" w:hAnsi="Times New Roman" w:eastAsia="Arial Unicode MS" w:cs="Times New Roman"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Количество методических посо-бий по вопросам приема в профессиональные образовательные организации, обучения и реализации программ СПО, ПО и ДПО,  профориентации, методики и технологии СПО и ПО, трудоустройства, трансляции лучших практик для родителей, инвалидов и лиц с ОВЗ, работодателей, разработанных РУМЦ СПО, единиц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92" w:right="-10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62" w:right="-6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7" w:right="-5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28" w:right="-28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Создание единого информационного ресурса, содержащего информацию о воз-можностях получения СПО и ПО, о профориентационных мероприятиях, единиц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92" w:right="-10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62" w:right="-6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7" w:right="-5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28" w:right="-28" w:hanging="0"/>
              <w:jc w:val="both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Количество ме-роприятий, проводимых базовыми профессиональными образовательными организациями по популяризации получения СПО и ПО посредством проведения вебинаров, семинаров, конференций для родителей, инвалидов и лиц с ОВЗ, работодателей, единиц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92" w:right="-10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62" w:right="-6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7" w:right="-5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28" w:right="-28" w:hanging="0"/>
              <w:jc w:val="both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Численность вы-пускников общеобразовательных организаций и профессиональных образовательных организаций из числа инвалидов и лиц с ОВЗ, прошедших  на базе РУМЦ и БПОО индивидуальные траектории профессиональной ориентации на основе средств профессиональной диагностики с учетом нозологий (нарастающим итогом), человек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92" w:right="-10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75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62" w:right="-6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7" w:right="-5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28" w:right="-28" w:hanging="0"/>
              <w:jc w:val="both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Численность школьников, обучающихся в образовательных организациях, принявших участие в профориентационных мероприятиях в рамках конкурсов «Абилимпикс» (нарастающим итогом), человек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92" w:right="-10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10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62" w:right="-6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7" w:right="-5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8" w:right="-28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Численность обучающихся с инвалидностью и ОВЗ, участвующих в конкурсах, проводимых  с привлечением центров занятости населения Республики Та-тарстан, человек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92" w:right="-10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62" w:right="-6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7" w:right="-5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28" w:right="-28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Количество ру-ководителей, специалистов, преподавателей образовательных организаций, прошедших обучение доказательному подходу в социальной сфере, человек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92" w:right="-10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31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62" w:right="-6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7" w:right="-5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28" w:right="-28" w:hanging="0"/>
              <w:jc w:val="both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 xml:space="preserve">Доля студентов с инвалидностью и ОВЗ в возрасте от 15 до 24 лет, при-нимающих участие в конкурсах </w:t>
            </w:r>
            <w:r>
              <w:rPr>
                <w:rFonts w:eastAsia="Arial Unicode MS" w:cs="Times New Roman" w:ascii="Times New Roman" w:hAnsi="Times New Roman"/>
                <w:spacing w:val="6"/>
                <w:sz w:val="16"/>
                <w:szCs w:val="16"/>
              </w:rPr>
              <w:t xml:space="preserve">профессионального </w:t>
            </w: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мастерства, про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92" w:right="-10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62" w:right="-6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7" w:right="-5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28" w:right="-28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Численность ин-валидов и лиц с ОВЗ, принявших участие в конкурсах «Абилимпикс», человек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92" w:right="-10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13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Развитие сис-темы целевой подготовки кад-р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2" w:right="-6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62" w:right="-6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МТЗСЗ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62" w:right="-6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tt-RU" w:eastAsia="en-US"/>
              </w:rPr>
              <w:t>МПТ РТ, МЗ РТ, МК РТ, МДМ РТ, МС РТ, МЛХ РТ, Минцифра Р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7" w:right="-5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16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val="tt-RU" w:eastAsia="en-US"/>
              </w:rPr>
              <w:t xml:space="preserve"> –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18 г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8" w:right="-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Численность обучающихся в ПОО в рамках целевой подготовки кадров, человек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8" w:right="-28" w:hanging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7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 0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15" w:hRule="atLeast"/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Развитие структуры, содержания и технологий непрерывного профессионального образования для всех категорий населения (в т.ч. профессиональная переподготовка специалистов в рамках реализации ме-роприятий Го- сударственного плана подготовки управленческих кадров для организаций на-родного хозяйства Российской Федерации в 2018/19–2024/25 учебных годах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МОиН РТ,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val="tt-RU" w:eastAsia="en-US"/>
              </w:rPr>
              <w:t>МТЗСЗ РТ, МСАиЖКХ РТ,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5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tt-RU" w:eastAsia="en-US"/>
              </w:rPr>
              <w:t xml:space="preserve">ГАОУ ДПО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«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val="tt-RU" w:eastAsia="en-US"/>
              </w:rPr>
              <w:t>ИРО РТ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»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val="tt-RU" w:eastAsia="en-US"/>
              </w:rPr>
              <w:t>, МЭ РТ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7" w:right="-51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2014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val="tt-RU" w:eastAsia="en-US"/>
              </w:rPr>
              <w:t>–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25 г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8" w:right="-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Удельный вес </w:t>
            </w:r>
            <w:r>
              <w:rPr>
                <w:rFonts w:eastAsia="Calibri" w:cs="Times New Roman" w:ascii="Times New Roman" w:hAnsi="Times New Roman"/>
                <w:spacing w:val="-6"/>
                <w:sz w:val="16"/>
                <w:szCs w:val="16"/>
                <w:lang w:eastAsia="en-US"/>
              </w:rPr>
              <w:t>числа ПОО, обес-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ечивающих доступность обу-чения и про-живания лиц с ограниченными возможностями здоровья, в об-щем их числе, про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6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7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8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9,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9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117" w:right="-48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28 976,18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117" w:right="-136" w:hanging="0"/>
              <w:jc w:val="center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2 903,3 (БРФ), 256 940,5 (БРТ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117" w:right="-48" w:hanging="0"/>
              <w:jc w:val="center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2 175,67 (БРФ), 285 442,42 (БРТ)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-48" w:hanging="0"/>
              <w:jc w:val="center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2 072,8 (БРФ) , 2 649,5 (БРТ),  365 313,72 (БРТ)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1 600,8 (БРФ), 2 401,2 (БРТ), 397 706,85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1 379,7 (БРФ), 2519,55 (БРТ), 271 835,1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3 178,6 (БРФ)*****, 2 301,9 (БРТ)*****, 938,9 (БРФ), 1 408,4(БРТ),  296 599,33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048,7 (БРФ), 1 573,1 (БРТ), 313 591,9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117,0 (БРФ), 487 207,5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2,5 (БРФ) ,347 132,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2,5 (БРФ), 390 072,6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960,1 (БРФ), 428 032,1</w:t>
            </w:r>
          </w:p>
        </w:tc>
      </w:tr>
      <w:tr>
        <w:trPr>
          <w:trHeight w:val="296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7" w:right="-5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8" w:right="-28" w:hanging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оля занятых в экономике, прошедших за отчетный год обучение по программам профессионального обучения на базе ПОО, в общей численности занятых в экономике, про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368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азначение и выплата стипендий Президента Российской Фе-дерации, Правительства Российской Федерации и Раиса Республики Татарста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МОиН РТ, ПОО, образовательные организации высше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(по согласованию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1" w:right="-3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2014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val="tt-RU" w:eastAsia="en-US"/>
              </w:rPr>
              <w:t>–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25 г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8" w:right="-28" w:hanging="0"/>
              <w:jc w:val="both"/>
              <w:rPr>
                <w:rFonts w:ascii="Times New Roman" w:hAnsi="Times New Roman" w:eastAsia="Calibri" w:cs="Times New Roman"/>
                <w:sz w:val="2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Численность сту-дентов ПОО и образовательных организаций высшего образования Республики Татарстан, получающих стипендии Президента Российской Федерации, Правительства Россий- ской Федерации</w:t>
              <w:b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3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45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4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117" w:right="-48" w:hanging="0"/>
              <w:jc w:val="center"/>
              <w:rPr>
                <w:rFonts w:ascii="Times New Roman" w:hAnsi="Times New Roman" w:eastAsia="Calibri" w:cs="Times New Roman"/>
                <w:sz w:val="15"/>
                <w:szCs w:val="15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5"/>
                <w:szCs w:val="15"/>
                <w:lang w:eastAsia="en-US"/>
              </w:rPr>
              <w:t>3 792,0 (БРФ), 6 186,69 (БРТ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 188,0 (БРФ), 9 262,0 (БР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 296,0 (БРФ), 22 417,0 (БРТ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 808,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 597,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 467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 422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 936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 556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74 344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74 344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74 344,0</w:t>
            </w:r>
          </w:p>
        </w:tc>
      </w:tr>
      <w:tr>
        <w:trPr>
          <w:trHeight w:val="70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61" w:right="-3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8" w:right="-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 Раиса Респуб-лики Татарстан, человек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7" w:right="-48" w:hanging="0"/>
              <w:jc w:val="center"/>
              <w:rPr>
                <w:rFonts w:ascii="Times New Roman" w:hAnsi="Times New Roman" w:eastAsia="Calibri" w:cs="Times New Roman"/>
                <w:color w:val="000000"/>
                <w:sz w:val="15"/>
                <w:szCs w:val="15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5"/>
                <w:szCs w:val="15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5"/>
                <w:szCs w:val="15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5"/>
                <w:szCs w:val="15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157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аименование задачи: Оптимизация сети профессиональных образовательных организаций</w:t>
            </w:r>
          </w:p>
        </w:tc>
      </w:tr>
      <w:tr>
        <w:trPr>
          <w:trHeight w:val="1749" w:hRule="atLeast"/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Формирование эффективной территориально-отраслевой ор-ганизации ресурсов профессионального об-разования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МОиН РТ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7" w:right="-65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2014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val="tt-RU" w:eastAsia="en-US"/>
              </w:rPr>
              <w:t>–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22 г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6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Средняя напол-няемость учебных  групп: для городских образовательных организаций / для  сельских образовательных организаций, человек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8/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9/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2/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4/18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4/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4/2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4/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4/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4/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4/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7" w:right="-65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66" w:hanging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Число мастер-ских, оснащен-ных современной материально-технической базой по одной из компетенций, единиц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96" w:hRule="atLeast"/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Создание ресурсных цент-ров по профилям подготовки  и многофунк-циональных  центров прикладных квалификаций исхо- дя из целей территориально-го развития Рес-публики Татарстан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МОиН РТ, МПТ РТ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Минцифра РТ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МЗ РТ, МК РТ, МС РТ, МЛХ РТ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7" w:right="-65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2014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val="tt-RU" w:eastAsia="en-US"/>
              </w:rPr>
              <w:t>–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25 г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6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мно-гофункциональных центров прикладных ква-лификаций, осу-ществляющи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6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бучение на базе среднего (полного) общего образования, единиц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117" w:right="-48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8 336,5 (БРФ), 195 369,25 (БРТ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568,0 (БРФ), 107 657,09 (БРТ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105 675,0 (БРФ)*, 107 657,1, из них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 000,0 (БРТ)**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3 662,4 (БРФ)*, 43 662,4 (БРТ)*, 2 323,45 (БРФ)***, 3 956,15(БРТ)***, 107 657,1 (БРТ)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 615,48 (БРФ)****, 2 618,12 (БРТ)****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7" w:right="-65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6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Доля образовательных организаций среднего профессионального и высшего образования,       в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7" w:right="-48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58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7" w:right="-65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66" w:hanging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торых обеспечены условия для получения среднего профессионального и высшего образования инвалидами и лицами с ОВЗ, в том числе с использованием дистанционных образовательных технологий, в об-щем количестве, про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7" w:right="-48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21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7" w:right="-65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оля образовательных организаций высшего образования, в которых внедрены индивидуальные учебные планы на вариативной основе, в общем количестве образовательных организаций высшего образования, про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800" w:hRule="atLeast"/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 xml:space="preserve">Обеспечение доступности профессионального образования для инвалидов и лиц с ограниченными возможностями здоровья (в том числе софинансирование мероприятия по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созданию в субъектах Российской Федерации базовых профессиональных образовательных организаций, обеспечивающих поддержку региональных систем инклюзивного профессионального образования инвалидов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МОиН РТ, МПТ РТ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Минцифра РТ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МЗ РТ, МК РТ, МС РТ, МЛХ РТ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7" w:right="-65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2014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val="tt-RU" w:eastAsia="en-US"/>
              </w:rPr>
              <w:t>–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25 г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7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Доля ПОО, в ко-торых осуществляется подготовка кадров по </w:t>
              <w:br/>
              <w:t>5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аиболее перспективным и востребованным на рынке труда профессиям и специальностям, требующим СПО, в общем количестве  про-фессиональных образовательных организаций, про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95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7" w:right="-65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оля образовательных организаций высшего образования, в которых внедрена система мониторинга трудоустройства и карьеры выпускников, в общем количестве организаций высшего образования, про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658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7" w:right="-65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Численность вы-пускников образовательных ор-ганизаций, реализующих программы СПО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родемонстрировавших уровень подготовки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соответствующий стандартам Ворлдскиллс, тыс.человек за год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4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952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7" w:right="-65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спе-циализированных центров компетенций в субъектах Российской Федера- ции, аккредитованных по стандартам Вордскиллс, единиц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731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7" w:right="-65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инвалидов, принятых на обучение по программам среднего профессионального образования  (по отношению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 предыдущему году), про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,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126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7" w:right="-65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студентов из числа инвалидов, обучавшихся по     программам среднего профессионального образования, выбывших по причине академической неус-певаемости, про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7" w:right="-65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55" w:hanging="0"/>
              <w:jc w:val="both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инвалидов 15 – 17 лет, принятых на обучение по образовательным программам среднего профессионального образования, в общей численности инвалидов соответствующего возраста, про-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8,9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9,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9,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9,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9,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9,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9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2272F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2272F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7" w:right="-65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55" w:hanging="0"/>
              <w:jc w:val="both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инвалидов 18 – 24 лет, принятых на обучение по образовательным программам среднего профессионального образования, в общей численности инвалидов соответствующего возраста, про-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1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1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1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1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1,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1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1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2272F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2272F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7" w:right="-65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55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инвалидов 25 – 44 лет, принятых на обучение по образовательным программам среднего профессионального образования, в общей численности инвалидов соответствующего возраста, про-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0,0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0,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0,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0,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0,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0,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0,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2272F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2272F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7" w:right="-65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55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учающихся инвалидов 15 – 17 лет по образовательным программам сред-него профессионального образования в общей численности ин-валидов соответствующего возраста, про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13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13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13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13,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13,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13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13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2272F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2272F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7" w:right="-65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55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учающихся инвалидов 18 – 25 лет по образовательным программам сред-него профессионального образования в общей численности ин-валидов соответствующего возраста, про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5,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5,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5,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5,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5,1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5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5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2272F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2272F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7" w:right="-65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55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учающихся инвалидов 25 – 44 лет по образовательным программам сред-него профессионального образования в общей численности ин-валидов соответствующего возраста, про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0,0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0,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0,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0,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0,2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0,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0,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2272F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2272F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7" w:right="-65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55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инвалидов 15 – 17 лет, успешно завершивших обучение по образовательным программам среднего профессионального об-разования, от числа принятых на обучение в соответствующем году, про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93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93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94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94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95,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95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96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2272F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2272F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7" w:right="-65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55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инвалидов 18 – 24 лет, ус-пешно завершив-ших обучение по образовательным программам сред-него профессионального образо-вания, от числа принятых на обу-чение в соответствующем году, про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92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9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93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93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94,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94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95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2272F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2272F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7" w:right="-65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55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инвалидов 25 – 44 лет, успешно завершивших обучение по образовательным программам среднего профессионального образования, от числа принятых на обучение в соответствующем году, процентов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5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98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98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98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98,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98,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98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  <w:t>98,7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2272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2272F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2272F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7" w:right="-65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оля инвалидов 15 – 17 лет, принятых на обучение по образовательным программам высшего образования, в общей численности инвалидов соответствующего возраста, про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,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,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,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7" w:right="-65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оля инвалидов 18 – 24 лет, принятых на обучение по образовательным программам высшего образования, в общей численности инвалидов соответствующего возраста, про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,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7" w:right="-65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оля инвалидов 25 – 44 лет, принятых на обучение по образо-вательным про-граммам высшего образования, в об-щей численности инвалидов соответствующего возраста, про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,0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,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,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7" w:right="-65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оля обучающихся инвалидов 15 – 17 лет по образовательным программам высшего образования в общей численности инвалидов соответствующего возраста, про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,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7" w:right="-65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оля обучающихся инвалидов 18 – 25 лет по образовательным программам высшего образования в общей численности ин-валидов соответствующего возраста, про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6,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6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6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7" w:right="-65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оля обучающихся инвалидов 25 – 44 лет по образовательным программам высшего образования в общей численности инвалидов соответствующего возраста, про-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7" w:right="-65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оля инвалидов 18 – 24 лет, успешно завершивших обучение по образовательным программам высшего образования, от числа принятых на обучение в соответствующем году, про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7" w:right="-65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оля инвалидов 25 – 44 лет, успешно завершивших обучение по образовательным высшего образования, от числа принятых на обучение в соответствующем году, про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157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аименование задачи: Модернизация процессов и технологий образовательной деятельности в профессиональном образован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874" w:hRule="atLeast"/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Реализация сис-темы практикоориентированного обучения с привлечением работодателей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МОиН РТ, ПОО (по согласованию)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7" w:right="-7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2014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val="tt-RU" w:eastAsia="en-US"/>
              </w:rPr>
              <w:t>–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20 г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оля студентов ПОО, обучающихся по программам, предусматривающим стажировку на базовом предприятии, в общем числе студентов, про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92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7" w:right="-79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оля образовательных организаций, создавших кафедры и  другие подразделения на предприятиях, в общей численности  образовательных организаций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реализующих программы СПО,  про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6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61" w:right="-3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Численность контингента обу-чаемых по программам ускоренной подготовки кадров за счет средств бюджета Республики Татарстан, человек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 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 25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 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 2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 2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 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813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Развитие информационной среды  профобраз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МОиН РТ, Минцифра Р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1" w:right="-3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2014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val="tt-RU" w:eastAsia="en-US"/>
              </w:rPr>
              <w:t>–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25 г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Среднемесячный    объем входящего трафика сети «Интернет», обеспечивающего учебный процесс в профессиональных образовательных ор-ганизациях, Г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6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80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00,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20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0,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00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5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5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5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50,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5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5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117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 241,9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25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Модернизация образовательного процесса, на-правленная на  повышение мо-бильности учащихся и студ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МОиН РТ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7" w:right="-51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2014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val="tt-RU" w:eastAsia="en-US"/>
              </w:rPr>
              <w:t>–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25 гг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7" w:right="-5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оля образовательных программ СПО и ПО, построенных на основе  интерактивных форм обучения, про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119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 003,3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 602,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 162,0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  017,73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 966,29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 548,9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7" w:right="-5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Число реализуемых профессиональными образовательными  организациями  сетевых образовательных программ, единиц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57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аименование задачи: Развитие кадрового потенциала системы профессионального образования</w:t>
            </w:r>
          </w:p>
        </w:tc>
      </w:tr>
      <w:tr>
        <w:trPr>
          <w:trHeight w:val="1666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Формирование конкурентоспособного социального пакета для работников   системы проф-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МОиН Р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7" w:right="-10" w:hanging="0"/>
              <w:jc w:val="center"/>
              <w:rPr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2014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val="tt-RU" w:eastAsia="en-US"/>
              </w:rPr>
              <w:t>–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25 г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3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пре-подавателей ПОО,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олучивших индивидуальные гранты в рамках грантовой программы «Алгарыш», че-ловек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2 571,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800,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627,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2 571,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1 071,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571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35" w:hRule="atLeast"/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беспечение роста квалификации мастеров производственного обучения и других категорий педагогических работник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МОиН РТ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ГАОУ ДПО «ИРО РТ»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7" w:right="-51" w:hanging="0"/>
              <w:jc w:val="center"/>
              <w:rPr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2014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val="tt-RU" w:eastAsia="en-US"/>
              </w:rPr>
              <w:t>–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25 г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3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оля преподавателей и масте-ров производственного обучения, прошедших за отчетный год стажировку на предприятиях ра-ботодателей, в общем числе  преподавателей и мастеров производственного обучения, про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0,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5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,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5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0,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9 978,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739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244,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544,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87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287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508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508,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4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508,7</w:t>
            </w:r>
          </w:p>
        </w:tc>
      </w:tr>
      <w:tr>
        <w:trPr>
          <w:trHeight w:val="2402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7" w:right="-5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оля преподавателей и масте-ров производственного обуче-ния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рошедших повышение квалификации, в об-щем числе преподавателей и мастер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роизводственного обучения, про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3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3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3,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3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3,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3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3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3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3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3,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3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3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9" w:right="-48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02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беспечение участия  работодателей  в материальном стимулировании  мастеров производственного обуч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МОиН РТ, МПТ РТ, МЗ РТ, МК РТ, МДМ РТ, МС РТ, МЛХ РТ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Минцифра Р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7" w:right="-37" w:hanging="0"/>
              <w:jc w:val="center"/>
              <w:rPr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2014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val="tt-RU" w:eastAsia="en-US"/>
              </w:rPr>
              <w:t>–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25 г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ПОО, в которых материальное стимулирование мастеров производственного обучения осуществляется с участием работодателей, единиц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Реализация грантовой программы Правительства Республики Татарстан «Алгарыш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МОиН Р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7" w:right="-37" w:hanging="0"/>
              <w:jc w:val="center"/>
              <w:rPr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2014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val="tt-RU" w:eastAsia="en-US"/>
              </w:rPr>
              <w:t>–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25 г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Численность граждан Республики Татарстан,  прошедших обучение в рамках грантовой программы «Алгарыш» при со-финансировании  работодателей, человек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1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13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00 000,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00 0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00 000,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00 000,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00 000,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00 0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0 00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 0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 063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 0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 00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4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 000,0</w:t>
            </w:r>
          </w:p>
        </w:tc>
      </w:tr>
      <w:tr>
        <w:trPr>
          <w:trHeight w:val="1970" w:hRule="atLeast"/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" w:hanging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ыплаты ежемесячного денежного вознаграждения за классное руководство (кураторство) педагогическим работникам го-сударственных образовательных организаций Республики Татарстан, муниципальных образовательных организа-</w:t>
            </w:r>
          </w:p>
          <w:p>
            <w:pPr>
              <w:pStyle w:val="Normal"/>
              <w:widowControl w:val="false"/>
              <w:spacing w:lineRule="auto" w:line="232" w:before="0" w:after="0"/>
              <w:ind w:right="-28" w:hanging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ций, реализующих образовательные программы среднего профессионального образования, в том числе программы профессионального обучения для лиц с ограничен-ными возможностями здоровья, адаптированные образовательные программы, за счет средств со-ответствующих бюджетов бюджетной системы Российской Федераци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МОиН РТ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МЗ РТ,              МК РТ,                 МС РТ,              МЛХ РТ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Минцифра РТ, ПОО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21 –2025 г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"/>
                <w:szCs w:val="16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Количество пре-доставленных выплат ежемесячного денежного вознаграждения за клас-сное руководство (кураторство) педагогическим работникам образовательных организаций,</w:t>
            </w:r>
            <w:r>
              <w:rPr/>
              <w:t xml:space="preserve"> </w:t>
            </w: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в общем количестве за-</w:t>
              <w:br/>
              <w:t>планированных таких выплат, единиц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9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 360,4 (БРФ)****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 336,2 (БРФ)****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 741,7 (БРФ)****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 720,8  (БРФ)*****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 720,8 (БРФ)******</w:t>
            </w:r>
          </w:p>
        </w:tc>
      </w:tr>
      <w:tr>
        <w:trPr>
          <w:trHeight w:val="1970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ind w:right="-28" w:hanging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Доля педагогических работников образова-тельных организаций, получивших выплаты ежемесячного денежного вознаграждения за классное руководство (кураторство), про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pacing w:lineRule="auto" w:line="232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pacing w:lineRule="auto" w:line="232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pacing w:lineRule="auto" w:line="232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pacing w:lineRule="auto" w:line="232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pacing w:lineRule="auto" w:line="232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32" w:before="0" w:after="0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99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ind w:right="-28" w:hanging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Количество учебных групп, в которых осу-ществляется классное руководство (кураторство), единиц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pacing w:lineRule="auto" w:line="232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pacing w:lineRule="auto" w:line="232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pacing w:lineRule="auto" w:line="232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pacing w:lineRule="auto" w:line="232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pacing w:lineRule="auto" w:line="232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32" w:before="0" w:after="0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9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157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аименование задачи: Совершенствование инструментов развития, финансовых механизмов и управления в системе профессионального образования</w:t>
            </w:r>
          </w:p>
        </w:tc>
      </w:tr>
      <w:tr>
        <w:trPr>
          <w:trHeight w:val="1248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ведение  конкурсных  процедур  поддержки  программ  развития внебюджетной дея-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тельности профессиональных образовательных организац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МОиН  Р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2014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val="tt-RU" w:eastAsia="en-US"/>
              </w:rPr>
              <w:t>–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20 г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оля   ПОО Рес-публики Татарстан, поддержанных в рамках  конкурса программ развития, в общем числе ПОО Республики Татарстан (на-растающим итогом), про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84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Развитие  частно-государст-венного партнерства в системе профобра-зования (в том числе создание образовательно-производственного центра «Профессионалитет»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МОиН РТ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АО «ОЭЗ ППТ «Алабуга», ПО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2014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val="tt-RU" w:eastAsia="en-US"/>
              </w:rPr>
              <w:t>–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22 г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оля ПОО, выступивших учредителями и участниками (в том числе со-вместно с другими лицами) хозяйственных обществ (в том числе учебно-производственных тренировочных центров малых молодеж-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ых предприятий), в общей численности об-разовательных организаций, реализующих программы СПО, про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Совершенствование нормативно-подуше-вого финансирования ПО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МК РТ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МС РТ, МЛХ РТ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Минцифра РТ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МЗ Р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2014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val="tt-RU" w:eastAsia="en-US"/>
              </w:rPr>
              <w:t>–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25 г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оля внебюджетных средств    в общем объеме финансирования региональной системы профессионального об-разования, про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 615 673,3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 895 274,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 046 246,66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 432 523,46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279 474,1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256 762,05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414 989,57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893 504,58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821 023,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119 675,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011 623,2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755 139,6</w:t>
            </w:r>
          </w:p>
        </w:tc>
      </w:tr>
      <w:tr>
        <w:trPr>
          <w:trHeight w:val="1382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недрение эффективного контракта в про-фессиональном образован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ОО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рганизации высшего образования (по согласованию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2014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val="tt-RU" w:eastAsia="en-US"/>
              </w:rPr>
              <w:t>–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25 г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ношение сред-немесячной зара-ботной платы  преподавателей и мастеров  производственного обучения 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>государственных (муници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альных) образовательных ор-ганизаций, реализующих программ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чального и среднегопрофессиональ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3" w:right="-5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го образования, к среднемесячной заработной плате в Республике Татарстан, про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3" w:right="-5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ношение среднемесячной заработной платы профессорско-преподава-тельского состава государственных и муниципальных  образо- вательных организаций высшего образования к среднемесячной заработной плате в Республике Татарстан, про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Создание ресурсных учебно-методических центров по соответствующим направлениям подготовки (со-финансирование мероприятия «Создание условий для получения среднего профессионального образования людьми с ограниченными возможностями здоровья посредством разработки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нормативно-методиче-ской базы и поддержки инициативных проектов» государ-ственной     про-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граммы Российской Федерац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ОО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рганизации высшего образования (по согласованию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2018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val="tt-RU" w:eastAsia="en-US"/>
              </w:rPr>
              <w:t>–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25 г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разовательных организаций среднего профессионального и высшего образования, в которых обеспечены  условия для получения среднего профессионального и высшего образования инва-лидами  и  лицами  с  ограничен- ными возможностями   здоровья, в том числе с использованием дистанционных образовательных технологий, в общем количестве таких организаций, про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36,0 (БРФ), 1 619,2 (БРТ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2,2 (БРФ) ****, 1377,5 (БРТ) **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5155" w:hRule="atLeast"/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студентов ПОО, обучающихся по образовательным программам, в реализации ко-торых участвуют работодатели (включая организацию учебной и производственной практики, предоставление оборудования и материалов, участие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работке образовательных программ и оценке результатов их освоения, проведении  учебных заня-тий), в общей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численности сту- дентов ПОО, про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50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7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50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79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3298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8" w:hanging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 xml:space="preserve">Количество образовательных организаций СПО, в которых обеспечены     условия для получения СПО инвалидами и лицами с ограниченными  воз-можностями здо-ровья, в том числе с использованием дистан-ционных образовательных технологий, единиц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75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8" w:hanging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оля образовательных организаций СПО, в которых обеспечены условия для получения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СПО инвалидами и людьми  с  ограниченными возможностями здоровья, в том числе с использованием дистан- ционных образовательных технологий, в общем количестве таких организаций, про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7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цели: Модернизация профессионального образования, в том числе посредством внедрения адаптивных, практико-ориентированных и гибких образовательных программ в 100 процентах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фессиональных образовательных организаций к 2024 году</w:t>
            </w:r>
          </w:p>
        </w:tc>
      </w:tr>
      <w:tr>
        <w:trPr>
          <w:trHeight w:val="233" w:hRule="atLeast"/>
          <w:cantSplit w:val="true"/>
        </w:trPr>
        <w:tc>
          <w:tcPr>
            <w:tcW w:w="157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задачи: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дернизация профессионального образования, в том числе посредством внедрения адаптивных, практико-ориентированных и гибких образовательных програм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Реализация ре-гионального проекта «Моло-дые профессио-налы (Повыше-ние конкуренто-способности профессиональ-ного образова-ния)» в рамках национального проекта «Обра-зование» (в том числе разработ-ка и распрост-ранение в си-стеме среднего профессиональ-ного образова-ния новых об-разовательных технологий и формы опере-жающей про-фессиональной подготовки; соз-дание и обеспечение функционирования центров опережающей профессиональной подготовки; соз-дание (обновление) материально-технической базы образова-тельных органи-заций, реализу-ющих програм-мы среднего профессиональ-ного образова-ния)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МОиН РТ, ПОО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19 – 2022 г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Число центров опережающей профессиональной подготовки, единиц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5"/>
                <w:szCs w:val="15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5"/>
                <w:szCs w:val="15"/>
                <w:lang w:eastAsia="en-US"/>
              </w:rPr>
              <w:t>45 </w:t>
            </w:r>
            <w:r>
              <w:rPr>
                <w:rFonts w:eastAsia="Calibri" w:cs="Times New Roman" w:ascii="Times New Roman" w:hAnsi="Times New Roman"/>
                <w:sz w:val="15"/>
                <w:szCs w:val="15"/>
                <w:shd w:fill="FFFFFF" w:val="clear"/>
                <w:lang w:eastAsia="en-US"/>
              </w:rPr>
              <w:t>171,7 (БРФ)*******, 10 595,8 (БРТ)*******; 35 268,6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 100,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125,9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 663,5 (БРФ)********, 11 180,4 (БРТ)********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91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Число мастерских, оснащенных современной материально-технической базой по одной из компетенций накопительным итогом, единиц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Доля организаций</w:t>
            </w:r>
            <w:r>
              <w:rPr>
                <w:rFonts w:eastAsia="Arial Unicode MS" w:cs="Times New Roman" w:ascii="Times New Roman" w:hAnsi="Times New Roman"/>
                <w:bCs/>
                <w:sz w:val="16"/>
                <w:szCs w:val="16"/>
              </w:rPr>
              <w:t>, осуществляющих образовательную деятельность по об-разовательным программам СПО, итоговая аттестация в которых проводится в форме демонстрационного экзамена</w:t>
            </w: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, про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8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16"/>
                <w:szCs w:val="16"/>
              </w:rPr>
              <w:t>Доля обучающихся, завершающих   обуч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16"/>
                <w:szCs w:val="16"/>
              </w:rPr>
              <w:t xml:space="preserve">в   организациях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sz w:val="16"/>
                <w:szCs w:val="16"/>
              </w:rPr>
              <w:t>осуществляющих образовательную деятельность по образовательным программам СПО, прошедших аттестацию с использованием механизма де- монстрационного экзамена, про-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-92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92" w:right="-10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енность граждан, охваченных деятельностью центров опережающей профессиональной подготовки, человек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2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2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выпускников образовательных организаций, реализующих программы среднего профессионального образования,  занятых  по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у деятельности и полученным компетенциям, про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учающихся образовательных организаций, реализующих программы среднего профессионального образования, продемонстрировавших по итогам демонстрационного экзамена уровень, соответствующий национальным или международным стандартам, про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524" w:hRule="atLeast"/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Реализация фе-дерального про-екта «Профессионалитет» (в том числе создание образовательных центров (кластеров) «Профессионалитет»; создание и обеспечение функционирования центров опережающей профессиональной подготовки функционирования центров опережающей профессиональной подготовки)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МОиН РТ, ПОО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2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val="en-US" w:eastAsia="en-US"/>
              </w:rPr>
              <w:t>2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 –20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про-фессиональных образовательных организаций, на базе которых созданы образовательные кластеры, единиц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6"/>
                <w:lang w:eastAsia="en-US"/>
              </w:rPr>
              <w:t>23 500,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4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6"/>
                <w:lang w:eastAsia="en-US"/>
              </w:rPr>
              <w:t>70 500,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4"/>
                <w:szCs w:val="16"/>
                <w:lang w:eastAsia="en-US"/>
              </w:rPr>
              <w:t>13 724,3 (БРФ)*******, 9 149,5 (БРТ)*******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 Центров</w:t>
            </w:r>
          </w:p>
          <w:p>
            <w:pPr>
              <w:pStyle w:val="Style3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ережающей профессиональной подготовки, единиц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4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4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4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6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енность граждан, охваченных деятельностью центров опережающей профессиональной подготовки, человек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5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4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4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4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6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выпускников образовательных организаций, реализующих программы среднего профессионального образования, занятых по виду деятельности и полученным компетенциям, про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учающихся образовательных организаций, реализующих программы среднего профессионального образования, продемонстрировавших по итогам демонстрационного</w:t>
            </w:r>
          </w:p>
          <w:p>
            <w:pPr>
              <w:pStyle w:val="Style3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замена уровень, соответствующий национальным или международным стандартам, процент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104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одпрограмме, 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500 128,2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772 185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939 069,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 797 077,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 004 491,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 217 735,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 016 273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523 428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803 935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034 874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918 185,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682 705,3</w:t>
            </w:r>
          </w:p>
        </w:tc>
      </w:tr>
      <w:tr>
        <w:trPr>
          <w:trHeight w:val="1383" w:hRule="atLeast"/>
          <w:cantSplit w:val="true"/>
        </w:trPr>
        <w:tc>
          <w:tcPr>
            <w:tcW w:w="104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98" w:right="-81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 128,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98" w:right="-81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 659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98" w:right="-81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2 516,6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93 918,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 986 037,2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 133 249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117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 409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 116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 714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7 417,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3 680,9</w:t>
            </w:r>
          </w:p>
        </w:tc>
      </w:tr>
      <w:tr>
        <w:trPr>
          <w:trHeight w:val="1260" w:hRule="atLeast"/>
          <w:cantSplit w:val="true"/>
        </w:trPr>
        <w:tc>
          <w:tcPr>
            <w:tcW w:w="104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еспублики Татарст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467 999,7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736 525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696 553,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 403 159,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 018 453,8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 084 485,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 012 156,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457 019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555 818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823 159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690 767,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469 024,4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На создание межрегионального центра компетенций в области информационных и коммуникационных технологий в 2016 году – </w:t>
        <w:br/>
        <w:t>105 675,0 тыс.рубле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федерального бюджета, в  2017 году – 43 662,4 тыс.рублей из федерального бюджета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 43 662,4 тыс.рублей из бюджета Республики Татарстан (финансирование мероприятия  1.2 «Разработка и распространение в системах среднего профессионального и высшего </w:t>
        <w:br/>
        <w:t>образования новых образовательных технологий, форм организации образовательного процесса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й целевой программы развития образования на 2016 – 2020 годы). Финансирование мероприятия в 2016 году в размере 105 675,0 тыс.рубле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 бюджета Республики Татарстан, в </w:t>
        <w:br/>
        <w:t>2017 году – 43 662,4 тыс.рублей из федерального бюджета и 43 662,4 тыс.рублей из бюджета Республики Татарстан включено в подпрограмму «Развитие социальной и инженерной инфраструктуры в рамках государственной программы «Развитие образования и науки Республики Татарстан на 2014 – 2025 годы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**</w:t>
      </w:r>
      <w:r>
        <w:rPr>
          <w:rFonts w:cs="Times New Roman" w:ascii="Times New Roman" w:hAnsi="Times New Roman"/>
          <w:sz w:val="24"/>
          <w:szCs w:val="24"/>
        </w:rPr>
        <w:t>На закупку учебного оборудования профессиональных образовательных организаций в 2016 году – 2 000,0 тыс.рублей (софинансирование мероприятия 5.4 «Поддержка инноваций в области развития и мониторинга системы образования» Федеральной целевой программы развития образования на 2016 – 2020 годы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***</w:t>
      </w:r>
      <w:r>
        <w:rPr>
          <w:rFonts w:cs="Times New Roman" w:ascii="Times New Roman" w:hAnsi="Times New Roman"/>
          <w:sz w:val="24"/>
          <w:szCs w:val="24"/>
        </w:rPr>
        <w:t>На создание в субъектах Российской Федерации базовых профессиональных организаций, обеспечивающих поддержку региональных систем инклюзивного профессионального образования инвалидов, в 2017 году – 2 323,45 тыс.рублей из федерального бюдж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  <w:br/>
        <w:t>3 956,15 тыс.рублей из бюджета Республики Татарстан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2018 году – 6 233,6 тыс.рублей из федерального бюджета (финансирование мероприятия по созданию базовых профессиональных образовательных организаций, обеспечивающих поддержку функционирования региональных систем инклюзивного среднего профессионального образования инвалидов и лиц с ограниченными возможностями здоровья в рамках государственной программы Российской Федерации «Доступная среда» на 2011 – 2020 годы). Также объемы финансирования в 2017 году в размере </w:t>
        <w:br/>
        <w:t>3 956,15 тыс.рублей из федерального бюджета и 6 736,15 тыс.рублей из бюджета Республики Татарстан, в 2018 году из бюджета Республики Татарстан в размере 4 514,0 тыс.рублей включены в подпрограмму «Развитие социальной и инженерной инфраструктуры в рамках государственной программы «Развитие образования и науки Республики Татарстан на 2014 – 2025 годы»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****</w:t>
      </w:r>
      <w:r>
        <w:rPr>
          <w:rFonts w:cs="Times New Roman" w:ascii="Times New Roman" w:hAnsi="Times New Roman"/>
          <w:sz w:val="24"/>
          <w:szCs w:val="24"/>
        </w:rPr>
        <w:t xml:space="preserve">На создание ресурсного учебно-методического центра по соответствующим направлениям подготовки в 2018 году – 2 236,0 тыс.рублей из федерального бюджета и 1 619,2 тыс.рублей из бюджета Республики Татарстан, в 2019 году – 1 902,2 тыс.рублей из федерального бюджета и </w:t>
        <w:br/>
        <w:t xml:space="preserve">1 377,5 тыс.рублей из бюджета Республики Татарстан (софинансирование мероприятия  «Создание условий для получения среднего профессионального образования  людьми с ограниченными возможностями здоровья посредством разработки нормативно-методической базы и поддержки инициативных проектов» государственной программы Российской Федерации «Развитие образования»)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*****</w:t>
      </w:r>
      <w:r>
        <w:rPr>
          <w:rFonts w:cs="Times New Roman" w:ascii="Times New Roman" w:hAnsi="Times New Roman"/>
          <w:sz w:val="24"/>
          <w:szCs w:val="24"/>
        </w:rPr>
        <w:t xml:space="preserve">На реализацию мероприятия «Повышение качества образования в школах с низкими результатами обучения и в школах, функционирующих в неблагоприятных социальных условиях, путем реализации региональных проектов и распространение их результатов» государственной программы Российской Федерации «Развитие образования» в 2020 году предусмотрено 3 178,6 тыс.рублей из федерального бюджета и </w:t>
        <w:br/>
        <w:t xml:space="preserve">2 301,9 тыс.рублей из бюджета Республики Татарстан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*****</w:t>
      </w:r>
      <w:r>
        <w:rPr>
          <w:rFonts w:cs="Times New Roman" w:ascii="Times New Roman" w:hAnsi="Times New Roman"/>
          <w:sz w:val="24"/>
          <w:szCs w:val="24"/>
        </w:rPr>
        <w:t xml:space="preserve">На выплаты ежемесячного денежного вознаграждения за классное руководство (кураторство) педагогическим работникам государственных образовательных организаций Республики Татарстан, муниципальных образовательных организаций, реализующих образовательные программы среднего профессионального образования, в том числе программы профессионального обучения для лиц с ограниченными возможностями здоровья, адаптированные образовательные программы, за счет средств соответствующих бюджетов бюджетной системы Российской Федерации в 2021 году выделено из федерального бюджета 65 360,4 тыс.рублей; в 2022 году – 199 336,2 тыс.рублей из федерального бюджета; </w:t>
        <w:br/>
        <w:t>в 2023 году – 210 741,7 тыс.рублей из федерального бюджета; в 2024 году – 212 720,8 тыс.рублей из федерального бюджета, в 2025 году – 212 720,8 тыс.рублей из федерального бюдже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*******</w:t>
      </w:r>
      <w:r>
        <w:rPr>
          <w:rFonts w:cs="Times New Roman" w:ascii="Times New Roman" w:hAnsi="Times New Roman"/>
          <w:sz w:val="24"/>
          <w:szCs w:val="24"/>
        </w:rPr>
        <w:t xml:space="preserve">На создание и обеспечение функционирования центра опережающей профессиональной подготовки в 2019 году выделено </w:t>
        <w:br/>
        <w:t xml:space="preserve">45 171,7 тыс.рублей из федерального бюджета, 10 595,8 тыс.рублей из бюджета Республики Татарстан; на 2024 год предусмотрено </w:t>
        <w:br/>
        <w:t>13 724,3 тыс.рублей из федерального бюджета, 9 149,5 тыс.рублей из бюджета Республики Татарста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********</w:t>
      </w:r>
      <w:r>
        <w:rPr>
          <w:rFonts w:cs="Times New Roman" w:ascii="Times New Roman" w:hAnsi="Times New Roman"/>
          <w:sz w:val="24"/>
          <w:szCs w:val="24"/>
        </w:rPr>
        <w:t xml:space="preserve">На создание (обновление) материально-технической базы образовательных организаций, реализующих программы среднего профессионального образования, в рамках федерального проекта «Молодые профессионалы (Повышение конкурентоспособности профессионального образования)» национального проекта «Образование» в 2022 году предусмотрено 47 663,5 тыс.рублей из федерального бюджета, </w:t>
        <w:br/>
        <w:t>11 180,4 тыс.рублей из бюджета Республики Татарстан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использованных сокращен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О «ОЭЗ ППТ «Алабуга» – Акционерное общество «Особая экономическая зона промышленно-производственного типа «Алабуга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ОУ ДПО «ИРО РТ» – государственное автономное образовательное учреждение дополнительного профессионального образования «Институт развития образования Республики Татарстан»;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ДМ РТ – Министерство по делам молодежи Республики Татарстан;</w:t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 xml:space="preserve">МЗ РТ </w:t>
      </w:r>
      <w:r>
        <w:rPr>
          <w:rFonts w:cs="Times New Roman" w:ascii="Times New Roman" w:hAnsi="Times New Roman"/>
          <w:lang w:val="tt-RU"/>
        </w:rPr>
        <w:t>–</w:t>
      </w:r>
      <w:r>
        <w:rPr>
          <w:rFonts w:cs="Times New Roman" w:ascii="Times New Roman" w:hAnsi="Times New Roman"/>
        </w:rPr>
        <w:t xml:space="preserve"> Министерство здравоохранения Республики Татарстан;</w:t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Минцифра РТ – Министерство цифрового развития государственного управления, информационных технологий и связи Республики Татарстан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К РТ – Министерство культуры Республики Татарстан;МОиН РТ – Министерство образования и науки Республики Татарстан;</w:t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 xml:space="preserve">МЛХ РТ </w:t>
      </w:r>
      <w:r>
        <w:rPr>
          <w:rFonts w:cs="Times New Roman" w:ascii="Times New Roman" w:hAnsi="Times New Roman"/>
          <w:lang w:val="tt-RU"/>
        </w:rPr>
        <w:t>–</w:t>
      </w:r>
      <w:r>
        <w:rPr>
          <w:rFonts w:cs="Times New Roman" w:ascii="Times New Roman" w:hAnsi="Times New Roman"/>
        </w:rPr>
        <w:t xml:space="preserve"> Министерство лесного хозяйства Республики Татарстан;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Т РТ – Министерство промышленности и торговли Республики Татарстан;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С РТ – Министерство спорта Республики Татарстан;</w:t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lang w:eastAsia="en-US"/>
        </w:rPr>
        <w:t xml:space="preserve">МСАиЖКХ РТ </w:t>
      </w:r>
      <w:r>
        <w:rPr>
          <w:rFonts w:cs="Times New Roman" w:ascii="Times New Roman" w:hAnsi="Times New Roman"/>
        </w:rPr>
        <w:t>– Министерство строительства, архитектуры и жилищно-коммунального хозяйства Республики Татарстан;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val="tt-RU" w:eastAsia="en-US"/>
        </w:rPr>
        <w:t>МТЗСЗ</w:t>
      </w:r>
      <w:r>
        <w:rPr>
          <w:rFonts w:eastAsia="Calibri" w:cs="Times New Roman" w:ascii="Times New Roman" w:hAnsi="Times New Roman"/>
          <w:lang w:eastAsia="en-US"/>
        </w:rPr>
        <w:t xml:space="preserve"> РТ </w:t>
      </w:r>
      <w:r>
        <w:rPr>
          <w:rFonts w:cs="Times New Roman" w:ascii="Times New Roman" w:hAnsi="Times New Roman"/>
        </w:rPr>
        <w:t>–</w:t>
      </w:r>
      <w:r>
        <w:rPr>
          <w:rFonts w:eastAsia="Calibri" w:cs="Times New Roman" w:ascii="Times New Roman" w:hAnsi="Times New Roman"/>
          <w:lang w:eastAsia="en-US"/>
        </w:rPr>
        <w:t xml:space="preserve"> Министерство труда, занятости и социальной защиты Республики Татарстан;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Э РТ – Министерство экономики Республики Татарстан;</w:t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lang w:eastAsia="en-US"/>
        </w:rPr>
        <w:t>ЦРПК – автономная некоммерческая организация «Центр развития профессиональных компетенций»;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ЦРПО – Центр развития профессионального образования Республики Татарстан (структурное подразделение Государственного автономного образовательного учреждения дополнительного профессионального образования «Институт развития образования Республики Татарстан»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ПОО – базовая профессиональная образовательная организац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ПО – дополнительное профессиональное образовани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З – ограниченные возможности здоровь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– профессиональное обучение;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О – профессиональные образовательные организации;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МЦ - ресурсный учебно-методический центр;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 xml:space="preserve">СПО </w:t>
      </w:r>
      <w:r>
        <w:rPr>
          <w:rFonts w:cs="Times New Roman" w:ascii="Times New Roman" w:hAnsi="Times New Roman"/>
          <w:lang w:val="tt-RU"/>
        </w:rPr>
        <w:t>–</w:t>
      </w:r>
      <w:r>
        <w:rPr>
          <w:rFonts w:cs="Times New Roman" w:ascii="Times New Roman" w:hAnsi="Times New Roman"/>
        </w:rPr>
        <w:t xml:space="preserve"> среднее профессиональное образовани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МЦК – Межрегиональный центр компетенций;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БРФ – федеральный бюджет;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БРТ – бюджет Республики Татарстан;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рограмма – Федеральная целевая программа развития образования на 2016 – 2020 годы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lang w:eastAsia="en-US"/>
        </w:rPr>
        <w:t xml:space="preserve">_____________________________________________________________ 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567" w:gutter="0" w:header="567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ind w:firstLine="709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Список использованных сокращений – на стр.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8"/>
        <w:szCs w:val="28"/>
      </w:rPr>
    </w:pPr>
    <w:r>
      <w:rPr>
        <w:rFonts w:cs="Times New Roman" w:ascii="Times New Roman" w:hAnsi="Times New Roman"/>
        <w:sz w:val="18"/>
        <w:szCs w:val="28"/>
      </w:rPr>
      <w:fldChar w:fldCharType="begin"/>
    </w:r>
    <w:r>
      <w:rPr>
        <w:sz w:val="18"/>
        <w:szCs w:val="28"/>
        <w:rFonts w:cs="Times New Roman" w:ascii="Times New Roman" w:hAnsi="Times New Roman"/>
      </w:rPr>
      <w:instrText xml:space="preserve"> PAGE </w:instrText>
    </w:r>
    <w:r>
      <w:rPr>
        <w:sz w:val="18"/>
        <w:szCs w:val="28"/>
        <w:rFonts w:cs="Times New Roman" w:ascii="Times New Roman" w:hAnsi="Times New Roman"/>
      </w:rPr>
      <w:fldChar w:fldCharType="separate"/>
    </w:r>
    <w:r>
      <w:rPr>
        <w:sz w:val="18"/>
        <w:szCs w:val="28"/>
        <w:rFonts w:cs="Times New Roman" w:ascii="Times New Roman" w:hAnsi="Times New Roman"/>
      </w:rPr>
      <w:t>37</w:t>
    </w:r>
    <w:r>
      <w:rPr>
        <w:sz w:val="1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8"/>
        <w:szCs w:val="28"/>
      </w:rPr>
    </w:pPr>
    <w:r>
      <w:rPr>
        <w:rFonts w:cs="Times New Roman" w:ascii="Times New Roman" w:hAnsi="Times New Roman"/>
        <w:sz w:val="1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Абзац списка Знак"/>
    <w:qFormat/>
    <w:rPr>
      <w:rFonts w:ascii="Times New Roman" w:hAnsi="Times New Roman" w:eastAsia="Calibri" w:cs="Times New Roman"/>
      <w:sz w:val="28"/>
      <w:szCs w:val="24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40"/>
      <w:szCs w:val="40"/>
    </w:rPr>
  </w:style>
  <w:style w:type="character" w:styleId="Style19">
    <w:name w:val="Основной текст Знак"/>
    <w:qFormat/>
    <w:rPr>
      <w:rFonts w:ascii="Calibri" w:hAnsi="Calibri" w:eastAsia="Times New Roman" w:cs="Times New Roman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Основной текст_"/>
    <w:qFormat/>
    <w:rPr>
      <w:sz w:val="27"/>
      <w:szCs w:val="27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4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0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 w:before="0" w:after="0"/>
      <w:ind w:firstLine="36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Абзац списка"/>
    <w:basedOn w:val="Normal"/>
    <w:qFormat/>
    <w:pPr>
      <w:numPr>
        <w:ilvl w:val="0"/>
        <w:numId w:val="1"/>
      </w:numPr>
      <w:spacing w:lineRule="auto" w:line="360" w:before="0" w:after="0"/>
      <w:jc w:val="both"/>
    </w:pPr>
    <w:rPr>
      <w:rFonts w:ascii="Times New Roman" w:hAnsi="Times New Roman" w:eastAsia="Calibri" w:cs="Times New Roman"/>
      <w:sz w:val="28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7">
    <w:name w:val="Номер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 w:before="0" w:after="300"/>
      <w:ind w:hanging="340"/>
    </w:pPr>
    <w:rPr>
      <w:rFonts w:eastAsia="Calibri"/>
      <w:sz w:val="27"/>
      <w:szCs w:val="27"/>
      <w:lang w:val="en-US"/>
    </w:rPr>
  </w:style>
  <w:style w:type="paragraph" w:styleId="Style2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2:33:00Z</dcterms:created>
  <dc:creator>Федор</dc:creator>
  <dc:description/>
  <cp:keywords/>
  <dc:language>en-US</dc:language>
  <cp:lastModifiedBy>Ралина Шаехова</cp:lastModifiedBy>
  <cp:lastPrinted>2023-07-04T09:20:00Z</cp:lastPrinted>
  <dcterms:modified xsi:type="dcterms:W3CDTF">2023-09-07T09:21:00Z</dcterms:modified>
  <cp:revision>36</cp:revision>
  <dc:subject/>
  <dc:title/>
</cp:coreProperties>
</file>